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2520950</wp:posOffset>
                </wp:positionV>
                <wp:extent cx="6048375" cy="876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25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52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JUHATUSE ESIMEES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sestge siia käskkirja väljaandja ametinimetus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KÄSKKIRI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 xml:space="preserve">  12. detsember  2023 nr 1-5/ 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9pt;mso-wrap-distance-left:0pt;mso-wrap-distance-right:0pt;mso-wrap-distance-top:0pt;mso-wrap-distance-bottom:0pt;margin-top:198.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25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525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JUHATUSE ESIMEES</w:t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sestge siia käskkirja väljaandja ametinimetus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KÄSKKIRI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12. detsember  2023 nr 1-5/ 9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 xml:space="preserve">Bilansiväliselt arvestatavate lootusetute nõuete  kustutamine </w:t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 xml:space="preserve">bilansivälisest arvestusest 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lenevalt RMK juhatuse 04.04.2023.a.  otsusega nr 1-32/23 kinnitatud “Riigimetsa Majandamise Keskuse raamatupidamise sise-eeskirja” punktist 9.2.3. </w:t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k u s t u t a d a RMK </w:t>
      </w:r>
      <w:r>
        <w:rPr>
          <w:b/>
        </w:rPr>
        <w:t xml:space="preserve">bilansiväliselt arvestuselt </w:t>
      </w:r>
      <w:r>
        <w:rPr/>
        <w:t xml:space="preserve">seisuga 19.12.2023 </w:t>
      </w:r>
      <w:r>
        <w:rPr>
          <w:bCs/>
        </w:rPr>
        <w:t xml:space="preserve">28.05.2020 juhatuse esimehe käskkirjaga nr 1-5/60, 17.03.2021 juhatuse esimehe käskkirjaga nr 1-5/26 ja 30.11.2021 juhatuse esimehe käskkirjaga nr 1-5/91 </w:t>
      </w:r>
      <w:r>
        <w:rPr/>
        <w:t xml:space="preserve">lootusetuteks </w:t>
      </w:r>
      <w:r>
        <w:rPr>
          <w:bCs/>
        </w:rPr>
        <w:t xml:space="preserve">nõueteks   hinnatud nõudeid </w:t>
      </w:r>
      <w:r>
        <w:rPr>
          <w:b/>
          <w:bCs/>
        </w:rPr>
        <w:t>summas 6397,11eurot</w:t>
      </w:r>
      <w:r>
        <w:rPr>
          <w:bCs/>
        </w:rPr>
        <w:t xml:space="preserve">  ja alljärgnevalt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77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3520"/>
        <w:gridCol w:w="2014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 xml:space="preserve">Lootusetuks </w:t>
            </w:r>
          </w:p>
        </w:tc>
        <w:tc>
          <w:tcPr>
            <w:tcW w:w="3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Klient</w:t>
            </w:r>
          </w:p>
        </w:tc>
        <w:tc>
          <w:tcPr>
            <w:tcW w:w="20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 xml:space="preserve">Summa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kandmise kuupäev</w:t>
            </w:r>
          </w:p>
        </w:tc>
        <w:tc>
          <w:tcPr>
            <w:tcW w:w="3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28.05.202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Terviseharidus MTÜ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3 48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7.03.202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Urge Agro OÜ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79,2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30.11.202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Forestonia OÜ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2 686,1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30.11.202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Aleks Männik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30.11.202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Martin Jaagund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30,7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MS Sans Serif;Times New Roman" w:hAnsi="MS Sans Serif;Times New Roman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 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Kokku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6 397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k Marran</w:t>
      </w:r>
    </w:p>
    <w:p>
      <w:pPr>
        <w:pStyle w:val="Normal"/>
        <w:rPr/>
      </w:pPr>
      <w:r>
        <w:rPr/>
        <w:t>Juhatuse esim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otuskava: raamatupidamisosakond ja siseaudititali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ike Eier</w:t>
      </w:r>
    </w:p>
    <w:p>
      <w:pPr>
        <w:pStyle w:val="Normal"/>
        <w:rPr/>
      </w:pPr>
      <w:r>
        <w:rPr/>
        <w:t>Pearaamatupidaja</w:t>
      </w:r>
    </w:p>
    <w:p>
      <w:pPr>
        <w:pStyle w:val="Normal"/>
        <w:rPr/>
      </w:pPr>
      <w:r>
        <w:rPr/>
        <w:t>11. detsember 20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position w:val="0"/>
      <w:sz w:val="24"/>
      <w:szCs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TextBodyIndent">
    <w:name w:val="Body Text Indent"/>
    <w:basedOn w:val="Normal"/>
    <w:pPr>
      <w:ind w:left="2040" w:firstLine="5"/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6:48:00Z</dcterms:created>
  <dc:creator>Kerstinav</dc:creator>
  <dc:description/>
  <cp:keywords/>
  <dc:language>en-US</dc:language>
  <cp:lastModifiedBy>Merike Eier</cp:lastModifiedBy>
  <cp:lastPrinted>2014-11-28T11:40:00Z</cp:lastPrinted>
  <dcterms:modified xsi:type="dcterms:W3CDTF">2023-12-11T09:02:00Z</dcterms:modified>
  <cp:revision>16</cp:revision>
  <dc:subject/>
  <dc:title> </dc:title>
</cp:coreProperties>
</file>